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3892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77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: 2.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Пословника о раду Градског већа (‟Службени лист града Крагујевца“, број 13/24) и члана 15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 xml:space="preserve">постављање објеката на јавним површинама (‟Службени лист града Крагујевца“, број 11/23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спровођење поступака за заузеће јавне површине путем јавног надмет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бразује се Комисија за спровођење поступака за заузеће јавне површине путем јавног надметања (у даљем тексту: Комисија), као повремено радно тело Градског већа,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рјана Милој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Никол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заменик председника Комисије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Јелена Јеленковић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Снежана Радој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 Комисије;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sr-RS"/>
        </w:rPr>
        <w:t>Андрија Ћир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Милен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 Комисије;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Аца Живковић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Радосав Вуловић,</w:t>
      </w:r>
      <w:r>
        <w:rPr>
          <w:rFonts w:cs="Arial" w:ascii="Arial" w:hAnsi="Arial"/>
          <w:sz w:val="22"/>
          <w:szCs w:val="22"/>
          <w:lang w:val="sr-RS"/>
        </w:rPr>
        <w:t xml:space="preserve"> шеф Службе за саобраћај,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 Комисије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е и административне - техничке послове за потребе Комисије обављаће секретар Дејан Матијашевић, запослен у Градској управи за комуналне послове, без права одлучива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Задатак Комисије је да спроведе поступак јавног надмет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заузеће јавне површине у складу са одредб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1/23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едседник Комисије је дужан да након потписивања изјаве, од стране најповољнијег понуђача који је понудио највиши износ, јавно објави да је поступак јавног надметања заврше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>Комисија је дужна да одмах, по окончању поступак јавног надметања, а најкасније у року од три дана, изради Одлуку о избору најповољнијег понуђача за сваку додељену локацију, исту уручи учесницима јавног надметања и достави Градској управи за комуналне посло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8/19), члану 2. став 1. тачка 10. Одлуке о Градском већу (‟Службени лист града Крагујевца“, број 8/22-пречишћен текст), којима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‟Службени лист града Крагујевца“, број 13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5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11/23) којим је прописано да комисију за спровођење поступка за заузеће јавне површине путем јавног надметања образује Градско већ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образовања Комисије која ће спровести поступке за заузеће јавне површине путем јавног надме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</w:p>
    <w:p>
      <w:pPr>
        <w:pStyle w:val="Normal"/>
        <w:ind w:right="54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10:00Z</dcterms:created>
  <dc:creator>Jelica Dedic</dc:creator>
  <dc:description/>
  <cp:keywords/>
  <dc:language>en-US</dc:language>
  <cp:lastModifiedBy>Slavica Neskovic</cp:lastModifiedBy>
  <cp:lastPrinted>2024-04-02T14:21:00Z</cp:lastPrinted>
  <dcterms:modified xsi:type="dcterms:W3CDTF">2024-04-02T12:22:00Z</dcterms:modified>
  <cp:revision>61</cp:revision>
  <dc:subject/>
  <dc:title/>
</cp:coreProperties>
</file>